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>Ответы ОБЖ 6 класс</w:t>
      </w:r>
    </w:p>
    <w:tbl>
      <w:tblPr>
        <w:tblW w:w="874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9"/>
        <w:gridCol w:w="336"/>
        <w:gridCol w:w="339"/>
        <w:gridCol w:w="336"/>
        <w:gridCol w:w="336"/>
        <w:gridCol w:w="701"/>
        <w:gridCol w:w="665"/>
        <w:gridCol w:w="33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bookmarkStart w:id="0" w:name="33e33cbe4bdc7d1f4e371813014f07107f1be77f"/>
            <w:bookmarkEnd w:id="0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гж  з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де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«Типы костро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Шалаш        Б) Звездный        В) Таежный   Г) Колодец    Д) «Нодья»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4:58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18-09-18T04:59:00Z</dcterms:modified>
  <cp:revision>1</cp:revision>
  <dc:subject/>
  <dc:title>Ответы ОБЖ 6 класс</dc:title>
</cp:coreProperties>
</file>